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świadczam, że  nie podlegam wykluczeniu z postępowania na podstawie art. 24 ustawy z dnia 29 stycznia 2004 r.  Prawo zamówień publicznych (tekst jedn. Dz. U. z 2007 r. Nr 223, poz. 1655 z późn. zm.), który brzmi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1. Z postępowania o udzielenie zamówienia wyklucza si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e majątku upadł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a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a kar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ywali bezpośrednio czynności związane z przygotowaniem prowadzonego postępowania lub posługiwali się w celu sporządzenia oferty 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wnieśli wadium do upływu terminu składania ofert, na przedłużony okres związania oferta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wykazali spełnienia warunków udziału w postępowaniu.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……………………</w:t>
      </w:r>
      <w:r>
        <w:rPr/>
        <w:t>dnia……………                              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0:00Z</dcterms:created>
  <dc:creator>ppp</dc:creator>
  <dc:description/>
  <cp:keywords/>
  <dc:language>en-US</dc:language>
  <cp:lastModifiedBy>ug siedlec</cp:lastModifiedBy>
  <cp:lastPrinted>2010-04-07T09:22:00Z</cp:lastPrinted>
  <dcterms:modified xsi:type="dcterms:W3CDTF">2010-06-02T12:20:00Z</dcterms:modified>
  <cp:revision>2</cp:revision>
  <dc:subject/>
  <dc:title>                      </dc:title>
</cp:coreProperties>
</file>